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69525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96612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799409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